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9pt" filled="f" o:ole="">
            <v:imagedata r:id="rId3" o:title=""/>
          </v:shape>
          <o:OLEObject Type="Embed" ProgID="" ShapeID="ole_rId2" DrawAspect="Content" ObjectID="_652261559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Администрация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Шил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29.12. 2011г.                                                                    № 1762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 утверждении административного регламента предоставления муниципальной услуги </w:t>
      </w:r>
      <w:r>
        <w:rPr>
          <w:b/>
          <w:color w:val="000000"/>
          <w:sz w:val="28"/>
          <w:szCs w:val="28"/>
        </w:rPr>
        <w:t>«Предоставление информации об образовательных программах и учебных планах, рабочих программах учебных курсов, предметов, дисциплин (модулей), годовых календарных учебных графиках в муниципальном районе «Шилкинский район»</w:t>
        <w:br/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.07.2010 г. №210-ФЗ «Об организации представления государственных и муниципальных услуг»  и в целях доступности и качественного исполнения муниципальной услуг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еспечения необходимых организационных и информационных условий предоставления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Предоставление информации об образовательных программах и учебных планах, рабочих программах учебных курсов, предметов, дисциплин (модулей), годовых календарных учебных графиках в муниципальном районе «Шилкинский район».</w:t>
        <w:br/>
      </w:r>
      <w:r>
        <w:rPr>
          <w:sz w:val="28"/>
          <w:szCs w:val="28"/>
        </w:rPr>
        <w:t xml:space="preserve">         2. Управлению образования (Л.В. Пальшина) обеспечить соблюдение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>«Предоставление информации об образовательных программах и учебных планах, рабочих программах учебных курсов, предметов, дисциплин (модулей), годовых календарных учебных графиках в муниципальном районе «Шилкинский рай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муниципального района по социальному развитию  Е.Б.Кривонос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Сивола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униципального района «Шилкински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762  от «29» декабря 2011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ДМИНИСТРАТИВНЫЙ РЕГЛАМЕНТ</w:t>
        <w:br/>
        <w:t>по предоставлению муниципальной услуги в электронной форме</w:t>
        <w:br/>
        <w:t>«Предоставление информации об образовательных программах </w:t>
        <w:br/>
        <w:t>и учебных планах, рабочих программах учебных курсов, предметов, дисциплин (модулей), годовых календарных учебных графиках</w:t>
        <w:br/>
        <w:t>в муниципальном районе «Шилкинский район»</w:t>
        <w:br/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I. Общие положения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          1.1.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(далее - муниципальная услуга) устанавливает порядок, определяет сроки и последовательность административных процедур и административных действий муниципальных образовательных учреждений (далее - МОУ) муниципального района «Шилкинский район» и должностных лиц, порядок взаимодействия с физическими и юридическими лицами, иными органами государственной власти и органами местного самоуправления, а также общественными объединениями при исполнении муниципальной услуги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2. Административный регламент разработан в целях создания комфортных условий для получателей муниципальной услуги (далее – заявители) по предо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и определяет порядок, сроки и последовательность действий (административных процедур) образовательных учреждений муниципального района «Шилкинский район» при предоставлении муниципальной услуги. 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Лица, имеющие право на получение муниципальной услуги.</w:t>
      </w:r>
    </w:p>
    <w:p>
      <w:pPr>
        <w:pStyle w:val="Normal"/>
        <w:shd w:fill="FFFFFF" w:val="clear"/>
        <w:spacing w:lineRule="atLeast" w:line="27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1. Право на получение муниципальной услуги имеют родители (законные представители) детей в возрасте от 2 лет до 18 лет и учащиеся муниципальных образовательных учреждений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I. Стандарт предоставления муниципальной услуги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. Наименование муниципальной услуги - 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2. Наименование органа, предоставляющего муниципальную услугу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ую услугу предоставляют: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униципальные общеобразовательные учреждения муниципального района «Шилкинский район» (далее также – «МОУ»);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униципальные дошкольные образовательные учреждения муниципального района «Шилкинский район» (далее также - «МДОУ»);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униципальные образовательные учреждения дополнительного образования детей муниципального района «Шилкинский район»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месте нахождения, телефонах, адресах электронной почты, должностных лицах, органов, предоставляющих муниципальную услугу, об официальном сайте Администрации муниципального района «Шилкинский район», указаны в приложении № 1 к настоящему Административному регламенту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редоставлении муниципальной услуги МОУ взаимодействуют с органами местного самоуправления муниципального района «Шилкинский район», образовательными, лечебно-профилактическими учреждениями, учреждениями социальной защиты населения и другими учреждениями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3. Результат предоставления муниципальной услуги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ечным результатом предоставления муниципальной услуги является получение заявителем информации об образовательных программах и учебных планах, рабочих программах учебных курсов, предметов, дисциплин (модулей), календарных учебных графиках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4. Срок предоставления муниципальной услуги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1. Предоставление муниципальной услуги осуществляется в следующие сроки: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оставление информации в форме письменного и устного ответов- 10 дней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доставление информации посредством электронной рассылки – в течение 10 дней;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календарных учебных графиках посредством публикации, размещения в средствах массовой информации – по мере появления значимой информации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▪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ей Российской Федерации;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▪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ом Российской Федерации от 10.07.1992 № 3266-1 «Об образовании»;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▪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▪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▪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овым положением о дошкольном образовательном учреждении, утвержденным постановлением Правительства Российской Федерации от 12.09.2008г. № 666;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▪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овым положением об общеобразовательном учреждении, утвержденным постановлением Правительства Российской Федерации от 19.03.2001г. № 196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▪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овым положением о вечернем (сменном) общеобразовательном учреждении, утвержденным постановлением Правительства Российской Федерации от 03.11.1994г. № 1237;</w:t>
        <w:br/>
        <w:t xml:space="preserve">            ▪ Типовым положением об образовательном учреждении дополнительного образования детей, утвержденным постановлением Правительства Российской Федерации от 07.03.1995г. № 233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▪ </w:t>
      </w:r>
      <w:r>
        <w:rPr>
          <w:rFonts w:cs="Times New Roman" w:ascii="Times New Roman" w:hAnsi="Times New Roman"/>
          <w:sz w:val="24"/>
          <w:szCs w:val="24"/>
        </w:rPr>
        <w:t>Положением о муниципальном учреждении Управлении образования   муниципального района «Шилкинский район», утвержденном решением Совета муниципального района «Шилкинский район» №154 от 22 апреля 2010г.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6. Предоставление муниципальной услуги строится в соответствии с принципами:</w:t>
        <w:br/>
        <w:t xml:space="preserve">        - демократии и гуманизма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оритета общечеловеческих ценностей, свободного развития личности;</w:t>
        <w:br/>
        <w:t xml:space="preserve">        - общедоступности и автономности образования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блюдения прав ребенка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ветственности органов местного самоуправления и учреждений, а также должностных лиц за реализацию прав ребенка на образование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7. Документы, необходимые для предоставления муниципальной услуги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7.1. Для получения муниципальной услуги заявитель представляет в МОУ, ДО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л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форме согласно приложению № 2 к настоящему Административному регламенту в одном экземпляре - подлиннике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7.2. Заявление должно соответствовать следующим требованиям:</w:t>
        <w:br/>
        <w:t xml:space="preserve">      а) текст заявления написан разборчиво от руки или при помощи средств электронно-вычислительной техники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фамилия, имя и отчество (наименование) заявителя, его место жительства (место нахождения), телефон написаны полностью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 документах отсутствуют неоговоренные исправления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документы не исполнены карандашом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 Основания для отказа в приеме заявления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иеме заявления может быть отказано должностным лицом МОУ в случае, если оно не отвечает требованиям, установленным пунктом 2.6.3 настоящего Административного регламент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8.1. Основания для отказа в предоставлении муниципальной услуги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оставлении муниципальной услуги может быть отказано в случае: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у образовательного учреждения отсутствует свидетельство об аккредитации или лицензия по той или иной образовательной программе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епредставления документов, определенных пунктом 2.7.1 настоящего Административного регламента, либо представление документов, не отвечающих требованиям пункта 2.7.2 настоящего Административного регламента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запрашиваемая информация содержит персональные данные, согласие на передачу которых от субъекта персональных данных отсутствует;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отказа в предоставлении муниципальной услуги оформляется соответствующее уведомление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ителю, которое может быть выслано в адрес заявителя, в том числе электронный, или, по желанию заявителя, получено им лично в МОУ (Приложение № 3)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9. Размер платы, взимаемой с заявителя при предоставлении муниципальной услуги</w:t>
        <w:br/>
        <w:t xml:space="preserve">           Взимание платы за предоставление муниципальной услуги нормативными правовыми актами не предусмотрено. Информация, предоставляемая гражданам о муниципальной услуге, является открытой, общедоступной и бесплатной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0. Показатели доступности и качества муниципальной услуги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10.1. Показателями оценки качества предоставления муниципальной услуги являются:</w:t>
        <w:br/>
        <w:t xml:space="preserve">          1) соблюдение срока предоставления муниципальной услуги;</w:t>
        <w:br/>
        <w:t xml:space="preserve">          2) отсутствие поданных в установленном порядке обоснованных жалоб на действия (бездействие) должностных лиц  управления образования и работников образовательных учреждений, осуществленные в ходе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11. Требования к местам предоставления муниципальной услуги. Помещения содержат места для информирования, ожидания и приема граждан, оборудуются в соответствии с санитарными правилами и нормами, с соблюдением необходимых мер пожарной безопасност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информационными стендами, на которых размещается текстовая информац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стульями и столами для оформления докумен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информационным стендам должна быть обеспечена возможность свободного доступа граждан. На информационном стенде, а также на официальном сайте в сети Интернет размещается следующая обязательная информаци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 режим работы учреждения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график личного приема граждан уполномоченными должностными лицам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номера кабинетов, где осуществляется прием письменных обращений и устное информирование заявителе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фамилия, имя, отчество  должностного лица МОУ, осуществляющее прием письменных обращений и устное информирование заявителе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номера телефонов, факсов МО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адреса электронной почты МОУ, официального сайта МОУ (при наличии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образец заявления на предоставление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текст настоящего Административного регламен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ы информационных материалов печатаются удобным для чтения шрифтом, без исправлений, наиболее важные места рекомендуется выделять другим шрифтом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 Порядок информирования о правилах предоставления муниципальной услуги:</w:t>
        <w:br/>
        <w:t xml:space="preserve">          2.12.1. Информация о месте нахождения, графике работы муниципального учреждения управления образования Администрации муниципального района «Шилкинский район»: Место нахождения: Забайкальский край, г. Шилка, ул. Глазова, 41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а телефонов для справок: (8 30 244) 2-08-13, 2-18-98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 электронной почты Управления образования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sekretaru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hilk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2. Информирование о предоставлении муниципальной услуги осуществляется в Управлении образования в соответствии с графиком работы данного учреждения. 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3.  Информация о предоставлении муниципальной услуги   размещается на информационных стендах в МОУ, УО, муниципальных дошкольных учреждениях на сайтах МОУ и УО, и  содержит следующие сведения: 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 Управлении образования (наименование, адрес, номера телефонов, электронная почта, должностные лица);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 образовательном учреждении (наименование, адрес, номера телефонов, электронная почта, должностные лица);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порядке предоставления муниципальной услуги в Управлении образования;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перечне документов для предоставления муниципальной услуги;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лицах, ответственных за предоставление муниципальной услуги;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графике приема получателей муниципальной услуги;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 основаниях для отказа в предоставлении муниципальной услуги;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порядке обжалования действий (бездействия) должностных лиц, предоставляющих муниципальную услугу;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 действиях заявителя, являющихся основанием для предоставления муниципальной услуги; </w:t>
        <w:br/>
        <w:t xml:space="preserve">       - о результатах предоставления муниципальной услуги и порядке выдачи заявителю соответствующих документов.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4. Для получения информации о предоставлении муниципальной услуги заявители вправе обратиться: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устной форме лично в МОУ, Управление образования;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телефону в  МОУ, Управление образования;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электронной почте МОУ, УО. 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5. Если информация, полученная в Управлении образования, не удовлетворяет заявителя, то заявитель вправе в письменном виде или устно обратиться в адрес Администрации муниципального района «Шилкинский район». 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6. Основными требованиями к информированию заявителей являются: 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стоверность предоставляемой информации; 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ткость в изложении информации; 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нота информации; 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глядность форм предоставляемой информации; 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добство и доступность получения информации; 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еративность предоставления информации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7. Информирование проводится в форме: 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ного информирования; 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исьменного информирования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8. Индивидуальное устное информирование заявителей осуществляется специалистами, ответственными за предоставление муниципальной услуги при обращении заявителей за информацией: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личном обращении;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телефону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, осуществляющий индивидуальное устное информирование, должен принять все необходимые меры для дачи полного ответа на поставленные вопросы. Время ожидания заявителей при индивидуальном устном информировании не может превышать 3 часов. Индивидуальное устное информирование каждого заявителя осуществляется не более 15 минут. В случае если для подготовки ответа требуется продолжительное время, специалист, осуществляющий устное информирование, может предложить заявителю обратиться за необходимой информацией в письменном виде, через Интернет, либо назначить другое удобное для заявителя время для устного информирования. Звонки от заявителей по вопросу информирования о порядке предоставления муниципальной услуги принимаются в соответствии с графиком работы Управления образования. Разговор не должен продолжаться более 15 минут. 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9. Индивидуальное письменное информирование при обращении заявителей в Управление образования осуществляется путем почтовых отправлений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явителя за информацией).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ое обращение рассматривается в течение 30 дней со дня регистрации письменного обращения. 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2.10. Публичное устное информирование осуществляется с привлечением средств массовой информации, телевидения (далее СМИ). 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11. Публичное письменное информирование осуществляется путем публикации информационных материалов в СМИ, размещение на официальном Интернет- сайте Администрации муниципального района «Шилкинский район», путем использования информационных стендов, размещающихся в Управлении образования.</w:t>
        <w:br/>
        <w:t xml:space="preserve">            2.12.12. Обязанности специалистов, осуществляющих информирование при ответе на телефонные звонки, устные и письменные обращения граждан или организаций:</w:t>
        <w:br/>
        <w:t xml:space="preserve">           1). Специалист, осуществляющий прием и консультирование (по телефону или лично), должен корректно и внимательно относиться к заявителям, не унижая их чести и достоинства. </w:t>
        <w:br/>
        <w:t xml:space="preserve">           2). При информировании о порядке предоставления муниципальной услуги по телефону, специалист, сняв трубку, должен представиться: назвать фамилию, имя, отчество, должность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. В конце информирования специалист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Административные процедуры (состав, последовательность и сроки выполнения административных процедур, требования к порядку их выполнения, в том числе особенности выполн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тивных процедур. 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 Состав, последовательность административных процедур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Основанием для начала предоставления муниципальной услуги является заявление родителей (законных представителей), поданное в письменном виде либо устное обращение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2. Должностными лицами, ответственными за выполнение административных действий и процедур, выполняемых при предоставлении муниципальной услуги, являются руководители МОУ. Деятельность руководителей МОУ регламентируется настоящим Административным регламентом и должностной инструкцией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3. Местом предоставления муниципальной услуги в части подготовки информации для заявителя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являются МОУ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 Последовательность административных действий включает в себя последовательность следующих административных процедур: 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ём документов на оказание муниципальной услуги и регистрация заявления в журнале регистрации заявлений;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смотрение заявления и принятие решения о предоставлении либо об отказе в предоставлении муниципальной услуги.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готовка ответа заявителю, в виде устного ответа или письменного почтой или электронной почтой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прохождения административных процедур представлен на блок-схеме в Приложении №2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 отказа в предоставлении муниципальной услуги оформляется соответствующее уведомление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ителю, которое может быть выслано в адрес заявителя, в том числе электронный, или, по желанию заявителя, получено им лично в МОУ (Приложение № 3)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ый за оказание муниципальной услуги – директор МОУ, руководитель МДОУ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3. Максимально допустимые сроки осуществления административных процедур</w:t>
        <w:br/>
        <w:t>по предоставлению услуги не должны превышать 10 дней: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тное информирование в течение 15 минут;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исьменное информирование в течение 30 дней, в т.ч. посредством электронной рассылки.</w:t>
        <w:br/>
        <w:t xml:space="preserve">            3.4. При отказе или при неудовлетворительном предоставлении услуги, заявитель может обжаловать действия, бездействие должностных лиц, предоставляющих муниципальную услугу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Y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Формы контроля за исполнением административного регламент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  <w:t xml:space="preserve">           4.1. Текущий контроль за соблюдением и исполнением ответственным лицо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Управление образования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и полноты и качества предоставления муниципальной услуги проводит заместитель начальника Управления образования, специалисты сектора дошкольного, общего и дополнительного образования в компетенцию которых входят  вопросы,  с конкретными обращениями заинтересованных лиц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 Контроль над полнотой и качеством предоставления муниципальной услуги включает в себя проведение проверок, выявление и устранение нарушений прав родителей (законных представителей), рассмотрение, принятие решений и подготовку ответов на обращения граждан, содержащие жалобы на решения, действия (бездействие) должностных лиц департамента образования и образовательных учреждений.</w:t>
        <w:br/>
        <w:t xml:space="preserve">            4.3. Проверки полноты и качества предоставления муниципальной услуги могут быть плановыми и внеплановыми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4. Плановые проверки проводятся в соответствии с планом работы Управления образования, но не чаще одного раза в два года. Внеплановые проверки проводятся в случае поступления в Администрацию муниципального района «Шилкинский район» обращений физических или юридических лиц с жалобами на нарушения их прав и законных интересов (далее - заявители)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5. Для проведения проверки полноты и качества предоставления муниципальной услуги начальник Управления образования в течение трех дней формирует комиссию, в состав которой включаются не менее трех специалистов Управления образования. Проверка предоставления услуги проводится в течение трех дней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6. По итогам проверки оформляется справка. Результаты проверки нарушений в ходе предоставления муниципальной услуги доводятся до заявителей в письменной форме или с согласия заявителя устно в ходе личного приема.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ы проверки нарушений в ходе предоставления муниципальной услуги доводятся до организаций в письменной форме.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7. По результатам проведенных проверок в случае выявления нарушений прав заявителей (законных представителей) осуществляется привлечение виновных лиц к ответственности в соответствии с законодательством Российской Федерации.</w:t>
        <w:br/>
        <w:t xml:space="preserve">            4.8. Специалисты МОУ, ответственные за предоставление муниципальной услуги, несут персональную ответственность за соблюдение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ответствии с Федеральным Законом №59-ФЗ от 02.05.2006 г. «</w:t>
      </w:r>
      <w:r>
        <w:rPr>
          <w:rFonts w:cs="Times New Roman" w:ascii="Times New Roman" w:hAnsi="Times New Roman"/>
          <w:sz w:val="24"/>
          <w:szCs w:val="24"/>
        </w:rPr>
        <w:t xml:space="preserve">О порядке рассмотрения обращений граждан Российской Федерации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явители имеют право на обжалование действий или бездействия должностных лиц МОУ в досудебном и судебном порядке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 Если информация, полученная в муниципальном образовательном учреждении, не удовлетворяет гражданина, то гражданин вправе в письменном виде или устно обратиться с жалобой в Управление образования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Заявители имеют право обратиться с жалобой лично или направить письменное обращение,  жалобу </w:t>
      </w:r>
      <w:r>
        <w:rPr>
          <w:rFonts w:cs="Times New Roman" w:ascii="Times New Roman" w:hAnsi="Times New Roman"/>
          <w:sz w:val="24"/>
          <w:szCs w:val="24"/>
        </w:rPr>
        <w:t>главе администрации муниципального района «Шилкинский район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по личным вопросам у главы администрации осуществляется каждый понедельник с16.00-17.00 час., по адресу: г. Шилка, ул. Ленина, 80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ся на прием к главе администрации муниципального района «Шилкинский район» можно в приемной администрации, либо по телефону: (30-244) 2-10-06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Жалобу можно направить в Интернет – приемную на официальный сайт Администрации муниципального района «Шилкинский район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шилкинский</w:t>
        </w:r>
      </w:hyperlink>
      <w:r>
        <w:rPr>
          <w:rFonts w:cs="Times New Roman" w:ascii="Times New Roman" w:hAnsi="Times New Roman"/>
          <w:sz w:val="24"/>
          <w:szCs w:val="24"/>
        </w:rPr>
        <w:t>. рф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Заявители имеют право обратиться с жалобой лично (устно) или направить письменное предложение, заявление или жалобу, в том числе посредством электронной почты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hilk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ekretarUO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), электронная почта администрации муниципального района </w:t>
      </w:r>
      <w:r>
        <w:rPr>
          <w:rFonts w:cs="Times New Roman" w:ascii="Times New Roman" w:hAnsi="Times New Roman"/>
          <w:sz w:val="24"/>
          <w:szCs w:val="24"/>
          <w:lang w:val="en-US"/>
        </w:rPr>
        <w:t>orgotde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лучае, если решение поставленных в письменной жалобе вопросов относится к компетенции нескольких структурных подразделений Управления образования или должностных лиц, начальник Управления образования продлевает срок рассмотрения жалобы не более чем на 30 календарных дней, уведомив заявителя письменно в трехдневный срок о продлении срока ее рассмотрения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4. Заявители в своей письменной жалобе должны указывать: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амилию, имя, отчество заявителя, его место жительства;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именование органа, должность, фамилию, имя и отчество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уть нарушения прав и законных интересов, противоправного решения, действия (бездействия);</w:t>
        <w:br/>
        <w:t xml:space="preserve">           - сведения о способе информирования заявителя и принятых мерах по результатам рассмотрения его жалобы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5. Дополнительно в жалобе могут указываться причины несогласия с обжалуемым решением, действием (бездействием), обстоятельства, на основании которых гражданин считает, что нарушены его права, свободы и законные интересы, созданы препятствия к их реализации, либо незаконно возложена какая-либо обязанность, требования об отмене решения, о признании незаконным действия (бездействия), а также иные сведения, которые гражданин считает необходимым сообщить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жалобе могут быть приложены копии документов, подтверждающих изложенные обстоятельства. В таком случае заявителем приводится перечень прилагаемых документов.</w:t>
        <w:br/>
        <w:t xml:space="preserve">           Если документы, имеющие существенное значение для рассмотрения жалобы, отсутствуют или не приложены, гражданин в пятидневный срок уведомляется (письменно, с использованием средств телефонной или факсимильной связи, либо по электронной почте) о том, что рассмотрение жалобы и принятие решения будут осуществляться без учета доводов, в подтверждение которых документы не представлены. Под жалобой гражданин ставит личную подпись и дату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6. Ответ на жалобу не дается в следующих случаях: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Если в письменном обращении заявителя содержится вопрос, на который заявителю многократно давались письменные ответы, и при этом в обращении не приводятся новые доводы или обстоятельства, в связи с ранее направленными обращениями, начальник департамента образования,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департамент образования или одному и тому же должностному лицу. О данном решении уведомляют заявителя, направившего обращение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Управление образования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7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8. Письменный ответ, содержащий результаты рассмотрения обращения, направляется заявителю.</w:t>
      </w:r>
    </w:p>
    <w:p>
      <w:pPr>
        <w:pStyle w:val="Normal"/>
        <w:shd w:fill="FFFFFF" w:val="clear"/>
        <w:spacing w:lineRule="atLeast" w:line="27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9. Жалоба заявителя не рассматривается в следующих случаях: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сутствия сведений об обжалуемом решении, действии, бездействии (в чем выразилось, кем принято), о фамилии, имени, отчестве гражданина, обратившегося с жалобой;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предметом жалобы является решение, принятое в судебном или досудебном порядке.</w:t>
        <w:br/>
        <w:t xml:space="preserve">            5.10. Письменный ответ с указанием причин отказа в рассмотрении жалобы направляется гражданину не позднее 30 дней с момента ее регистрации. Продолжительность рассмотрения жалобы или урегулирования споров не должна превышать 30 дней со дня регистрации жалобы. Указанный срок может быть продлен по взаимному согласию сторон.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1. В случае поступления в Управление образования жалоб физических и юридических лиц о нарушении их прав и законных интересов при необходимости проводится внеплановая проверк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2. Для проведения проверки полноты и качества предоставления муниципальной услуги начальником Управления образования в течение 3-х дней формируется комиссия, в состав которой включаются не менее 3-х специалистов Управления образования. Проверка предоставления муниципальной услуги проводится в течение 3-х дней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3. По итогам проверки оформляется справка, в которой отмечаются выявленные недостатки и предложения по их устранению. Справка подписывается всеми членами комиссии. Должностное лицо, непосредственно предоставляющее муниципальную услугу, на действия которого была подана жалоба, знакомится со справкой под роспись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4. Результаты проверки нарушений в ходе предоставления муниципальной услуги доводятся до сведения граждан в письменной форме или, с согласия получателя муниципальной услуги, устно в ходе личного приема. Результаты проверки нарушений в предоставлении муниципальной услуги доводятся до сведения организаций в письменной форме.</w:t>
        <w:br/>
        <w:t xml:space="preserve">         5.15. Заявители вправе обжаловать решения, принятые в ходе предоставления муниципальной услуги, действия или бездействие должностных лиц Управления образования в судебном порядке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административному регламенту</w:t>
        <w:br/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Style w:val="StrongEmphasis"/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Управление</w:t>
      </w:r>
      <w:r>
        <w:rPr>
          <w:rStyle w:val="Highlighthighlightactive"/>
          <w:rFonts w:cs="Times New Roman" w:ascii="Times New Roman" w:hAnsi="Times New Roman"/>
          <w:b/>
          <w:bCs/>
          <w:color w:val="000000"/>
          <w:szCs w:val="24"/>
          <w:u w:val="single"/>
        </w:rPr>
        <w:t> образования Администрации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bookmarkStart w:id="0" w:name="YANDEX_189"/>
      <w:bookmarkEnd w:id="0"/>
      <w:r>
        <w:rPr>
          <w:rStyle w:val="Highlighthighlightactive"/>
          <w:rFonts w:cs="Times New Roman" w:ascii="Times New Roman" w:hAnsi="Times New Roman"/>
          <w:b/>
          <w:bCs/>
          <w:color w:val="000000"/>
          <w:szCs w:val="24"/>
          <w:u w:val="single"/>
        </w:rPr>
        <w:t> муниципального района «Шилкинский район»</w:t>
      </w:r>
    </w:p>
    <w:p>
      <w:pPr>
        <w:pStyle w:val="Normal"/>
        <w:spacing w:before="280" w:after="280"/>
        <w:ind w:left="720" w:hanging="0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673370 Забайкальский край, г.Шилка, ул.Глазова,41 (2-08-13-приемная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Телефон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30244) 2-08-13,  (факс)  2-08-13; 2-23-34; 2-18-98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 xml:space="preserve">Электронная почта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hilk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;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kretaru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egeshilka@mail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.  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Официальный сайт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muu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hilk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ремя работы УО:  Понедельник-пятница с 8-00 до 17-00 часов,  перерыв с 12-00 до 13-00 часов. 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Время приема специалистами УО: понедельник-пятница с 8-00 до 17-00 часов,  перерыв  с 12-00 до 13-00 часов. 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 начальником  УО – вторник (с 10:00 до 12:00 часов)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"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8"/>
        <w:gridCol w:w="3033"/>
        <w:gridCol w:w="4536"/>
        <w:gridCol w:w="114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Style w:val="StrongEmphasis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каб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Занимаемая должно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Телефон рабочий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альшина Ларис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чальник УО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Администрации муниципального района “Шилкинский район»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-08-13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инцева Любовь Валентино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</w:t>
            </w:r>
            <w:r>
              <w:rPr>
                <w:rStyle w:val="Highlighthighlightactive"/>
                <w:rFonts w:cs="Times New Roman" w:ascii="Times New Roman" w:hAnsi="Times New Roman"/>
                <w:color w:val="000000"/>
                <w:szCs w:val="24"/>
              </w:rPr>
              <w:t> 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23-34 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ухина Лариса Анатолье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УО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8-17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ьевская Ольга Валентино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УО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8-17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р Ольга Сергее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районным методическим кабинетом.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8-98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, номерах телефонов, адресах  электронной почты муниципальных общеобразовательных учреждений муниципального района «Шилкинский район»</w:t>
      </w:r>
    </w:p>
    <w:tbl>
      <w:tblPr>
        <w:tblW w:w="1078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"/>
        <w:gridCol w:w="2552"/>
        <w:gridCol w:w="8"/>
        <w:gridCol w:w="2119"/>
        <w:gridCol w:w="8"/>
        <w:gridCol w:w="1834"/>
        <w:gridCol w:w="8"/>
        <w:gridCol w:w="1977"/>
        <w:gridCol w:w="8"/>
        <w:gridCol w:w="1693"/>
        <w:gridCol w:w="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, телефо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, руководителя  - дирек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Шилкинская средняя общеобразовательная школа № 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 г. Шилка, ул. Бородина, 1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2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kola _shilka@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вец Сергей Геннадьевич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>
          <w:trHeight w:val="154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Шилкинская средняя общеобразовательнаяшкола № 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г. Шилка, ул. Пузырев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т.2-22-7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ilkasosh1@ 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хтоярова  Светлана Василье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Шилкинская средняя общеобразовательная школа № 5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Шилка, ул. Балябина, 16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2-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ilka - 51@ 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юнда Виктор Владимирович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средняя общеобразовательная школа № 52 г. Шилки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г.Шилка, ул. Ленина,5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2-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uso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2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тиков Александр Владимир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Первомайская средняя общеобразовательная школа №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п. Первомайский, ул. Чкалова,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4-27-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omokonova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@ poch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оконова Евгения Василь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Первомайская средняя общеобразовательная школа № 2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п. Первомайский, ул. Ленина,3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4-22-8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2pervom@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ахнина Наталья Андре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Первомайская средня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ая школа №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п. Первомайский, ул. Ленина, 11-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4-32-4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3pervomaisk@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окол Нина Никифо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Первомайская средняя общеобразовательная школа № 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п. Первомайский, ул. Ленина, 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4-21-7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savvatee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GB"/>
                </w:rPr>
                <w:t>ele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y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ьцева Наталья Викто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Верх-Хилинская средняя общеобразовательная   школа.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6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Верх-Хила, ул. Советская, б/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33-2-2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osh-hil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винцев Станислав Юрь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Номоконовская средняя общеобразовательная школа,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6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Номоконово, ул. Школьная, 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33-1-3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omoko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@.mai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чугова Любов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Размахнинская средняя общеобразовательная школа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6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Размахнино, ул. Школьная,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31-5-3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zmahnino-sosh@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ров Владимир Никола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7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Арбагарская средняя общеобразовательная шко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7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п. Арбагар, ул. Комсомольская, 2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rbaga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box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ушко Людмила Леонид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Холбонская средняя общеобразовательная школ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7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лкинский район, п. Холбон, ул. Садовая, 2 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r_Holbon@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лмыкова Елена Анатольев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Чиронская средняя общеобразовательная шко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Чирон, ул. Советская, 1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-2-1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ronschool@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танова Надежда Викто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Казановская средняя общеобразовательная шко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8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Казаново, ул. Окт. революции,4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51-3-2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Volko86@ 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лина Татьяна Иван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Митрофановская средняя общеобразовательная шко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6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Митрофаново, ул. Глазова,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2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k.kociakova@ yandex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якова Надежда Никола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Усть-Теленгуйская средняя общеобразовательная школ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8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Усть-Теленгуй, ул. Советская,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32-4-1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t-Tel@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вошеев Игорь Виталь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У Мирсановская средняя общеобразовательная школа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8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Мирсаново, ул. Кирова, б/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32-6-1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oshmr@ 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мских Галина Леонид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 8.00-11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Ононская средняя общеобразовательная школ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8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Онон, Новая, 28 корп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33-7-4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non_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school@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ru</w:t>
              </w:r>
            </w:hyperlink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боков Юрий Виктор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Новоберезовская средняя общеобразовательная школа им. С.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идонов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8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Новоберезовское, ул. Школьная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33-1-4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arkedonov @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рамов Александр Никола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7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Галкинская средняя общеобразовательная шко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8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Галкино, Центральная,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31-7-4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osh_Galkino @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огорцев Петр Лаврентьевич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средняя общеобразовательная школа им. Г.П. Богомягков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9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Богомягково, ул. Богомягкова,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33-4-28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ogomyagkov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дин Николай Василь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>
          <w:trHeight w:val="184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вечернее сменное ОУ Шилкинская вечерняя (сменная) общеобразовательная школ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йкальский край, г. Шилка, ул. Глазова,4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cherka-shilka@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никова Зоя Семенов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0-17.00 перерыв 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4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де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детского творчества «Горизонты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3390, п. Первомайский, ул. Забайкальская, 2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26-3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dt.gorizonty@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еретельнико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Екатерина Леонидов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суб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00-18-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4.00</w:t>
            </w:r>
          </w:p>
        </w:tc>
      </w:tr>
      <w:tr>
        <w:trPr>
          <w:trHeight w:val="184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д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-юношеская спортивная школ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370, г. Шилка, ул. Глазова, 4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5-5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ткин Александ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00-17-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>
          <w:trHeight w:val="184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тельное учреждение дополнительного образования д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детства и юношества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370, г. Шилка, ул. Глазова, 4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3-6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USHILKA@yandex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асанова Светлана Валер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0-18-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ДОУ в соответствии с учредительными документам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учреждения (юридический адрес), фактический адре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. И. О. руководителя ДО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я работы</w:t>
            </w:r>
          </w:p>
        </w:tc>
      </w:tr>
      <w:tr>
        <w:trPr>
          <w:trHeight w:val="10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ДОУ детский сад № 2 г. Шил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Пузырева 6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20-3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шикова Любовь Иван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детский сад № 3 г. Шилки общеразвивающего ви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Шилка, ул. Толстого, 41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26-8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врова Светлана Владими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ДОУ детский сад № 7 «Аленушка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развития ребе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илкинский район, п. Первомайский, ул. Пролетарская,38         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22-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а Зинаида Дмитри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ДОУ детский сад № 12 «Теремок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развития ребе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п. Первомайский, ул.Строительная, 9-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25-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анина Наталья     Федо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детский сад № 23 «Пчелка» общеразвивающего вида с приоритетными направлениям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г. Шилка, ул. Балябина, 5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26-7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тьяна Никола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детский сад № 110 «Улыб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азвивающего вида с приоритетными направлениям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г. Шилка, ул. Ленина,1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-26-8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ханова Людмила Владими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детский сад общеразвивающего вида «Тополек» с. Размахнин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6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лкинский район, с. Размахни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41-2-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ышкина Татьяна Юр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детский сад общеразвивающего вида «Ромашка» с. Ононско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8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Ононско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6-9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нская Ирина Анатол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Митрофановский детский сад «Солнышк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азвивающего ви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7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 райо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итрофанов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7-3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якова Елена Александ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детский сад «Солнышко» с. Богомягково общеразвивающего ви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6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Богомягков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4-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на Светлана Викто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детский сад с. Казаново  общеразвивающего вида с приоритетными направлениям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8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Казанов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12-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здникова Любовь Владими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детский сад с. Верх-Хи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азвивающего ви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6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Верх-Хи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2-7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омарева Татьяна Яковл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детский сад «Ромашка» с. Чирон общеразвивающего ви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8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Чиро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2-3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рикова Татьяна Георги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У Холбонский детский са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азвивающего ви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7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п. Холбон, ул. Маршала Жукова, 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-4-4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а Елена Александ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Мирсановская СОШ (д/с) общеразвивающего ви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8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Мирсанов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-6-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мцева Любовь Яковл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Номоконовская СОШ (д/с общеразвивающего вид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Номоконово, ул. Школьная, 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-1-3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йдыш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бина Прокопь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березовская СОШ (д/с) общеразвивающего ви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8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Новоберезовско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-1-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ломестнова Екатери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Усть-Теленгуйская СОШ (д/с) общеразвивающего ви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38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, Шилкинский район, с. Усть-Теленгу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-4-2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рионова Татьяна Валентин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3.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_2___</w:t>
        <w:br/>
        <w:t xml:space="preserve">к административному регламенту </w:t>
        <w:br/>
        <w:br/>
      </w:r>
    </w:p>
    <w:p>
      <w:pPr>
        <w:pStyle w:val="Normal"/>
        <w:shd w:fill="FFFFFF" w:val="clear"/>
        <w:spacing w:lineRule="atLeast" w:line="270" w:before="0" w:after="2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ректору ____________________________</w:t>
        <w:br/>
        <w:t>(наименование учреждения) </w:t>
        <w:br/>
        <w:t>______________________________________</w:t>
        <w:br/>
        <w:t>______________________________________</w:t>
        <w:br/>
        <w:t>(Ф.И.О. директора)</w:t>
        <w:br/>
        <w:t>родителя (законного представителя):</w:t>
        <w:br/>
        <w:t>Фамилия ______________________________</w:t>
        <w:br/>
        <w:t>Имя _________________________________</w:t>
        <w:br/>
        <w:t>Отчество _____________________________</w:t>
        <w:br/>
        <w:t>Место регистрации:</w:t>
        <w:br/>
        <w:t>Нас.пункт____________________________</w:t>
        <w:br/>
        <w:t>Улица _______________________________</w:t>
        <w:br/>
        <w:t>Дом _____ корп. ______ кв. _____________</w:t>
        <w:br/>
        <w:t>Телефон ______________________________</w:t>
        <w:br/>
        <w:t>Паспорт серия _______ № _______________</w:t>
        <w:br/>
        <w:t>Выдан _______________________________</w:t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shd w:fill="FFFFFF" w:val="clear"/>
        <w:spacing w:lineRule="atLeast" w:line="270" w:before="0" w:after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Прошу предоставлять информацию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по которым производится обучение моего ребенка (сына, дочери) ____________________________________________________________________________,</w:t>
        <w:br/>
        <w:t xml:space="preserve">                                                            (фамилия, имя, отчество)</w:t>
      </w:r>
    </w:p>
    <w:p>
      <w:pPr>
        <w:pStyle w:val="Normal"/>
        <w:shd w:fill="FFFFFF" w:val="clear"/>
        <w:spacing w:lineRule="atLeast" w:line="270" w:before="0" w:after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егося ___________________ класса, в электронном (письменном) виде по следующему адресу электронной почты (или почтовый адрес) ______________________</w:t>
        <w:br/>
        <w:t>__________________________________________________ . </w:t>
        <w:br/>
        <w:t xml:space="preserve">                                              (адрес электронной почты или почтовый адрес)</w:t>
      </w:r>
    </w:p>
    <w:p>
      <w:pPr>
        <w:pStyle w:val="Normal"/>
        <w:shd w:fill="FFFFFF" w:val="clear"/>
        <w:spacing w:lineRule="atLeast" w:line="270" w:before="0" w:after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 "____" _________________ 200__ года (подпись) </w:t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3</w:t>
      </w:r>
    </w:p>
    <w:p>
      <w:pPr>
        <w:pStyle w:val="Normal"/>
        <w:shd w:fill="FFFFFF" w:val="clear"/>
        <w:spacing w:lineRule="auto" w:line="240" w:before="0" w:after="2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ВЕДОМЛЕНИЕ</w:t>
      </w:r>
    </w:p>
    <w:p>
      <w:pPr>
        <w:pStyle w:val="Normal"/>
        <w:shd w:fill="FFFFFF" w:val="clear"/>
        <w:spacing w:lineRule="atLeast" w:line="27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аемый (ая) (имя, отчество получателя услуги)</w:t>
      </w:r>
    </w:p>
    <w:p>
      <w:pPr>
        <w:pStyle w:val="Normal"/>
        <w:shd w:fill="FFFFFF" w:val="clear"/>
        <w:spacing w:lineRule="atLeast" w:line="27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домляем Вас о том, что в связи с ______________________________________________</w:t>
      </w:r>
    </w:p>
    <w:p>
      <w:pPr>
        <w:pStyle w:val="Normal"/>
        <w:shd w:fill="FFFFFF" w:val="clear"/>
        <w:spacing w:lineRule="atLeast" w:line="27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на основании _______________________________________________________________</w:t>
      </w:r>
    </w:p>
    <w:p>
      <w:pPr>
        <w:pStyle w:val="Normal"/>
        <w:shd w:fill="FFFFFF" w:val="clear"/>
        <w:spacing w:lineRule="atLeast" w:line="270" w:before="0" w:after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едоставлении информации __________________________________________отказано.</w:t>
      </w:r>
    </w:p>
    <w:p>
      <w:pPr>
        <w:pStyle w:val="Normal"/>
        <w:shd w:fill="FFFFFF" w:val="clear"/>
        <w:spacing w:lineRule="atLeast" w:line="27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tLeast" w:line="27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ть Ф.И.О. руководителя (директора) ОУ, МОУ подпись руководителя (директора) ОУ, МОУ.</w:t>
      </w:r>
    </w:p>
    <w:p>
      <w:pPr>
        <w:pStyle w:val="Normal"/>
        <w:shd w:fill="FFFFFF" w:val="clear"/>
        <w:spacing w:lineRule="atLeast" w:line="27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tLeast" w:line="270" w:before="0" w:after="2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4</w:t>
        <w:br/>
        <w:t xml:space="preserve">к административному регламенту </w:t>
        <w:br/>
        <w:br/>
      </w:r>
    </w:p>
    <w:p>
      <w:pPr>
        <w:pStyle w:val="Normal"/>
        <w:shd w:fill="FFFFFF" w:val="clear"/>
        <w:spacing w:lineRule="atLeast" w:line="270" w:before="0" w:after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Блок - схема</w:t>
        <w:br/>
        <w:t>предоставления муниципальной услуги в электронном виде</w:t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7415</wp:posOffset>
                </wp:positionH>
                <wp:positionV relativeFrom="paragraph">
                  <wp:posOffset>1118235</wp:posOffset>
                </wp:positionV>
                <wp:extent cx="219075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щение   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9.25pt;mso-wrap-distance-left:9.05pt;mso-wrap-distance-right:9.05pt;mso-wrap-distance-top:0pt;mso-wrap-distance-bottom:0pt;margin-top:88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щение   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358640</wp:posOffset>
                </wp:positionH>
                <wp:positionV relativeFrom="paragraph">
                  <wp:posOffset>266065</wp:posOffset>
                </wp:positionV>
                <wp:extent cx="781050" cy="981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3.2pt;margin-top:2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24965</wp:posOffset>
                </wp:positionH>
                <wp:positionV relativeFrom="paragraph">
                  <wp:posOffset>266065</wp:posOffset>
                </wp:positionV>
                <wp:extent cx="485775" cy="981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2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840</wp:posOffset>
                </wp:positionH>
                <wp:positionV relativeFrom="paragraph">
                  <wp:posOffset>-5080</wp:posOffset>
                </wp:positionV>
                <wp:extent cx="1571625" cy="628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49.5pt;mso-wrap-distance-left:9.05pt;mso-wrap-distance-right:9.05pt;mso-wrap-distance-top:0pt;mso-wrap-distance-bottom:0pt;margin-top:-0.4pt;mso-position-vertical-relative:text;margin-left:4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6265</wp:posOffset>
                </wp:positionH>
                <wp:positionV relativeFrom="paragraph">
                  <wp:posOffset>-5080</wp:posOffset>
                </wp:positionV>
                <wp:extent cx="1476375" cy="628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 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49.5pt;mso-wrap-distance-left:9.05pt;mso-wrap-distance-right:9.05pt;mso-wrap-distance-top:0pt;mso-wrap-distance-bottom:0pt;margin-top:-0.4pt;mso-position-vertical-relative:text;margin-left:34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 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9690</wp:posOffset>
                </wp:positionH>
                <wp:positionV relativeFrom="paragraph">
                  <wp:posOffset>290830</wp:posOffset>
                </wp:positionV>
                <wp:extent cx="635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2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</wp:posOffset>
                </wp:positionH>
                <wp:positionV relativeFrom="paragraph">
                  <wp:posOffset>34925</wp:posOffset>
                </wp:positionV>
                <wp:extent cx="1514475" cy="4857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38.25pt;mso-wrap-distance-left:9.05pt;mso-wrap-distance-right:9.05pt;mso-wrap-distance-top:0pt;mso-wrap-distance-bottom:0pt;margin-top:2.75pt;mso-position-vertical-relative:text;margin-left:4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34565</wp:posOffset>
                </wp:positionH>
                <wp:positionV relativeFrom="paragraph">
                  <wp:posOffset>254635</wp:posOffset>
                </wp:positionV>
                <wp:extent cx="523875" cy="2381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95pt;margin-top:2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2915</wp:posOffset>
                </wp:positionH>
                <wp:positionV relativeFrom="paragraph">
                  <wp:posOffset>187960</wp:posOffset>
                </wp:positionV>
                <wp:extent cx="3048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45pt;margin-top:1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9585</wp:posOffset>
                </wp:positionH>
                <wp:positionV relativeFrom="paragraph">
                  <wp:posOffset>-10160</wp:posOffset>
                </wp:positionV>
                <wp:extent cx="1514475" cy="7334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57.75pt;mso-wrap-distance-left:9.05pt;mso-wrap-distance-right:9.05pt;mso-wrap-distance-top:0pt;mso-wrap-distance-bottom:0pt;margin-top:-0.8pt;mso-position-vertical-relative:text;margin-left:-3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9840</wp:posOffset>
                </wp:positionH>
                <wp:positionV relativeFrom="paragraph">
                  <wp:posOffset>-10160</wp:posOffset>
                </wp:positionV>
                <wp:extent cx="1838325" cy="6667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52.5pt;mso-wrap-distance-left:9.05pt;mso-wrap-distance-right:9.05pt;mso-wrap-distance-top:0pt;mso-wrap-distance-bottom:0pt;margin-top:-0.8pt;mso-position-vertical-relative:text;margin-left:19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orinnaBlackCTT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ectiontitle">
    <w:name w:val="section_tit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2 Знак"/>
    <w:basedOn w:val="Style12"/>
    <w:qFormat/>
    <w:rPr>
      <w:rFonts w:ascii="KorinnaBlackCTT;Times New Roman" w:hAnsi="KorinnaBlackCTT;Times New Roman" w:eastAsia="Times New Roman" w:cs="KorinnaBlackCTT;Times New Roman"/>
      <w:sz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Highlighthighlightactive">
    <w:name w:val="highlight highlight_active"/>
    <w:basedOn w:val="Style12"/>
    <w:qFormat/>
    <w:rPr/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KorinnaBlackCTT;Times New Roman" w:hAnsi="KorinnaBlackCTT;Times New Roman" w:eastAsia="Times New Roman" w:cs="KorinnaBlackCTT;Times New Roman"/>
      <w:sz w:val="24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ekretaruo@mail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ruo_shilka@mail.ru" TargetMode="External"/><Relationship Id="rId7" Type="http://schemas.openxmlformats.org/officeDocument/2006/relationships/hyperlink" Target="mailto:ruo-shilka@mail.ru" TargetMode="External"/><Relationship Id="rId8" Type="http://schemas.openxmlformats.org/officeDocument/2006/relationships/hyperlink" Target="mailto:sekretaruo@mail.ru" TargetMode="External"/><Relationship Id="rId9" Type="http://schemas.openxmlformats.org/officeDocument/2006/relationships/hyperlink" Target="mailto:egeshilka@mail.ru" TargetMode="External"/><Relationship Id="rId10" Type="http://schemas.openxmlformats.org/officeDocument/2006/relationships/hyperlink" Target="http://koin-nkz.com/" TargetMode="External"/><Relationship Id="rId11" Type="http://schemas.openxmlformats.org/officeDocument/2006/relationships/hyperlink" Target="mailto:savvateeva-elena@mail.ru" TargetMode="External"/><Relationship Id="rId12" Type="http://schemas.openxmlformats.org/officeDocument/2006/relationships/hyperlink" Target="mailto:school@mail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9:35:00Z</dcterms:created>
  <dc:creator>Elessar</dc:creator>
  <dc:description/>
  <cp:keywords/>
  <dc:language>en-US</dc:language>
  <cp:lastModifiedBy>Ольга Валентиновна</cp:lastModifiedBy>
  <cp:lastPrinted>2011-12-15T09:18:00Z</cp:lastPrinted>
  <dcterms:modified xsi:type="dcterms:W3CDTF">2012-02-08T06:05:00Z</dcterms:modified>
  <cp:revision>37</cp:revision>
  <dc:subject/>
  <dc:title/>
</cp:coreProperties>
</file>